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МЕСТИТЕЛЬ ГЛАВЫ ГОРОДА СМОЛЕНСКА</w:t>
        <w:br/>
        <w:br/>
        <w:t>РАСПОРЯЖЕНИЕ</w:t>
        <w:br/>
        <w:br/>
      </w:r>
    </w:p>
    <w:p>
      <w:pPr>
        <w:pStyle w:val="Normal"/>
        <w:rPr>
          <w:sz w:val="28"/>
        </w:rPr>
      </w:pPr>
      <w:r>
        <w:rPr>
          <w:sz w:val="28"/>
        </w:rPr>
        <w:t>07.09.2010 № 376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</w:tabs>
        <w:ind w:right="6236" w:hanging="0"/>
        <w:jc w:val="both"/>
        <w:rPr/>
      </w:pPr>
      <w:r>
        <w:rPr/>
        <w:t xml:space="preserve">О закрытии движения трамваев от улицы Румянцева до улицы Петра Алексеева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/>
        <w:t>Закрыть движение трамваев от улицы Румянцева до улицы Петра Алексеева с 21.00 17.09.2010 до16.00 19.09.20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ТТП города Смоленска (В.А. Курашин) организовать движение трамваев на маршрутах № 1, 2, 7 до остановки «Рославльское кольцо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 Информационно-аналитическому отделу Администрации города Смоленска (Ю.С. Андреева) довести до сведения населения информацию               о закрытии движения трамвае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</w:rPr>
        <w:t>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</w:rPr>
        <w:t>5. Контроль за исполнением настоящего распоряжения оставляю                  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2:00Z</dcterms:created>
  <dc:creator>Sborka</dc:creator>
  <dc:description/>
  <cp:keywords/>
  <dc:language>en-US</dc:language>
  <cp:lastModifiedBy>Касторнов Александр Васильевич</cp:lastModifiedBy>
  <cp:lastPrinted>2010-09-06T15:00:00Z</cp:lastPrinted>
  <dcterms:modified xsi:type="dcterms:W3CDTF">2010-09-07T13:01:00Z</dcterms:modified>
  <cp:revision>4</cp:revision>
  <dc:subject/>
  <dc:title>О введении остановки общественного</dc:title>
</cp:coreProperties>
</file>